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-UP.DOC Release 0.55 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|__     |   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S-UP (c) Joe Kasser, G3ZCZ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e Kasser G3ZCZ/W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B 3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lver Spring, Md. 20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1) 593 6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3ZCZ @ N4QQ.MD.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version of WHATS-UP allows you to capture, decode,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extract for analysis telemetry from the Digital Voice Enc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OVE) OSCAR 17, Fuji-OSCAR 20 spacecraft.  It also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  captured   telemetry  from  the  late   Fuji-OSCAR 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craft.    WHATS-UP  is  a  table  driven  program  via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 files to allow maximum flexibility.  Thi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 not decode/display the AMSAT/UoSAT Binary  telemetry 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uld not be used to capture binary tele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is distributed as a Shareware product. You may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 and  share  the product for noncommercial  use, 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iends,  associates and other radio hams. If you decide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duct, you are asked to become a registered user  by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ting  the  registration  form and sending it,  and  $35.00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in foreign currency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n  receipt  of your registration, you will  receive  one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 disk, telephone and mail (electronic and regular)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duct may not be sold or distributed with another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the express written permission of Joe Kasser, G3ZC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e  Kasser,  G3ZCZ will only support unmodified copies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Your comments and suggestions for changes are 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  If you are the first to suggest a change that i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ed,  you will be sent a complimentary copy of the  disk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tential  Commercial  and Educational Institution  Users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ct  Joe Kasser directly for modifications and/or detail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0.55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Things You Should K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TNC 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Limit Che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Link Quality Measur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Program Requir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Data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 Display P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7 Function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8 Typical Screen Color Combinat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9 T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0 Obtaining Upd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1 Look Up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Bringing Up WHATS-UP For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 Editing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 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Standby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Extract From Playback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Interactiv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Playback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AMSAT/OSCAR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Real Tim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 Change Directory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 Change Display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 Show Space on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9 Change Playback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0 Change Micros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1 Show Defa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2 View Playback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3 Exit to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4 Show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5 Show Colo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Playback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Interac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Real Ti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(Data) Extrac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Spacecraft Parame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0.55 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Telemetry Channel Extrac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Extracted Telemetry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A DOVE Teleme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Fuji-OSCAR 20 Teleme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Fuji-OSCAR 12 Teleme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Information about AMS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 Amateur Radio Software by Joe Kasser G3ZC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0.55 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biting  Satellites  Carrying Amateur Radio  (OSCAR)  send  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lumes of Telemetry daily and apart from a few Command  st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-one seems to be doing anything with it.  We, as Radio Amateu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nd  to  concentrate on the communications capabilities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 and  ignore  their telemetry completely.   If  we 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n  to  a  beacon,   it's usually  just  to  check  t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nder is on, heaven forbid - to actually copy 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elemetry  can  tell us a story.  It can  tell  us  wha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ppening to both the spacecraft and its environment.  As such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 a tremendous educational potential which has  remained 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- a potential for at least the last six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every satellite launch the equations and format 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telemetry are published by AMSAT.  The telemetry tel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about  the health and welfare of the spacecraft  itself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hing  about  the  payload.  Spacecraft  health  and  welf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tells us about the battery, solar cells and on  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 status. Payload information can range from 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 transponder loading/utilization to data  from  instru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measure  the  environment of the space in  and  arou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.  Battery Telemetry is used by the command station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 when  the  spacecraft  can  be  used,  and  when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ponders should be shut down.  The number of individual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ociated  with  command stations who  have  decoded  spacecra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  and published their findings can be counted us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gers of one hand.  There's a lot of computing power out 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has  the  potential  to  process  telemetry  and   disc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new, but does not have the access to the data.   WHAT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 is  an  attempt to provide that data  to  the  average 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a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contain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al-time, Interactive and Playback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 Capture-to-disk of raw tele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Extracts  telemetry channel data to a database  or  spreadshe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le file for furthe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ink quality measu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Capability  to  display and print the raw telemetry  as  it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Up to 16 user configurable display pages (screens). You se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  on  the page (width of engineering  unit  field, 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0.55 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ecimal places) that a parameter is display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ild card page (parameter shows up on all p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Selectable  display of Engineering units or Hex byte  for 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 of raw packets (i.e.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Color  changes if a parameter value changed between  success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Audio  and  visual alarms if a telemetry value  exceeds,  fal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or falls outside a preset limit valu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umb split screen terminal mode (a la LAN-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Customizable colors, PC to TNC baud rate, data parity and  sto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fault spacecraft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ime of day clock display (in HH:MM:SS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Things You Should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TNC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S-UP  does not change the TNC state at start up,  unl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ommand a time change or a 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Limit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mits  are only checked for parameters being displayed  (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gineering  units).  With  this approach, you  can  set  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t  pages for different on-board subsystems, you 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so  set up different display pages of the same  paramet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daylight, darkness and terminator crossing passes, 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limit values to draw your attention to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Link Quality Measu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link quality part allows the following to be done.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 define which of the packets you want  to  display/cou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f  you just want to count them and not display  them,  s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age  value to 99). You can then view  an  incremen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nt  counter each time a selected packet is received.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mple,  using  DOVE-OSCAR  17, you can  also  display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ents  of  the  STATUS, WASH or  BCRXMT  packets  in 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 page.  This feature allows you to get an idea of h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 your receiving syst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0.55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C or clone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Packet TNC with an RS-232 interface is required for  re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 data capture.  WHATS-UP has been tested with a TNC2,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FJ1278, a KAM and a PK-232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 DOES require that the telemetry be received,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ptured-to-disk with the packet header on a different 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the  contents  of the packet  (HEADERLINE  ON).  I  al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ggest  that  you turn the date/time stamp on so  that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be  able to playback your data  and  extract  selec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ues  and their corresponding time codes into a file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be read into your spreadsheet program for further  tre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 Display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version (the default) is set up to display all  packe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 wild  cards (i.e will show up on all  pages),  and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several temperatures and solar cell array curr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putting  the correct parameters  in  the  SPACECRAFT.SY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, you can set up any of the pages to display any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metry channel data in any row and column in tha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7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unction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K 1 capture to disk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K 2 type of display Engineering Units/Raw Byte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K 3 select display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B send a 'Break' to the TNC (interactive mode onl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t-C connect  to another packet  station  (interact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onl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t-D disconnect    from   another    packet    st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teractive mode onl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P Printer on/off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S Sound on/off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X Quit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arrow  decreases playback sp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arrow increases playback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8 Typical Screen Color Combin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  view  the colors  associated  with  the  differ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by choosing the '*' option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0.55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9 TN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0.55 is set up to configure the PK-232 in the AMSA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SCAR  Mode.  You can use other TNCs in the packet modes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nfigure them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0 Obtaining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is  anticipated  that  WHATS-UP is  going  to  grow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orporate  features for decoding and displaying data 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 spacecraft.   Microsat binary  telemetry  decod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  capability will be added when AMSAT  announce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ormat has stabilized, and sufficient registered  us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press interest in having it.  To stay on the mailing  li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receive an update as it is released, register your cop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n  send  in a disk containing at least 300k  of  captu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 from the spacecraft of your choice.  If you would  lik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exchange  data with other  educational  institutions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rs so as to be able to analyze more data than you can g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a single pass, indicate that fact and we will try and 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 direct touch with others who are similarly inc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1 Look Up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S-UP uses look up tables to determine how the  teleme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 decoded and where the decoded data are displayed.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s  you  as  the user to  customize  display  pages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e  new tables when changes are made in the data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acecraft sends, or when new spacecraft are launched. 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mple,  a  look up table set for Fuji-OSCAR 12  will  al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k  with  fuji-OSCAR 20 if the equation  coefficients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cription  text  are changed in  the  configuration 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milar  configuration  files can be used for  each 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MSAT  Microsat ASCII telemetry data formats that were  u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onths following the la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Bringing Up WHATS-UP Fo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 has four basic modes of operation;  Interactive,  Re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,  Data Extraction and Playback. You must configure  WHATS-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try any Real-tim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 Editing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onfiguration file is called WHATS-UP.SYS. You must ed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with an ASCII word processor (in the non document  mode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set up the correct parameters on the RS-232 link  betw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 TNC  and your PC. See Section 10 for details  of  w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is on which line of the WHATS-UP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0.55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start the program in three way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2.1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ype 'whats-up' and return (without the '  characters)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brings the program up in the default mode. It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ad the whats-up.sys file to determine the  spacecraf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monitored, and then prompt you for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2 User Chosen spacecra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ype  'whats-up spacecraft' and return (without  the  '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racters). The program reads the spacecraft.sys  f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load the parameters for the Microsat of choice, 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prompts you for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s of the command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WHATS-UP DOVE' or 'WHATS-UP Fuji2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3 Custo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ype 'whats-up spacecraft mode' and return (without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' characters). This brings the program up in the cust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de.  It will read the whats-up.sys file to  determ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spacecraft being monitored, and then start  up 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mode  you set. Valid modes are 'p', 'i',  'e' 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s of the command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WHATS-UP DOVE R' or 'WHATS-UP Fuji20 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 you  place  a  command  line  like  this  in   you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utoexec.bat  file, should you be copying telemetry 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  unattended manner and a power failure  take  plac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ystem will boot up into the correct WHATS-UP  mo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power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Standb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tandby Mode presents you with the Main Menu,  organiz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rompt windows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0.55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S Menu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Extract From Playbac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Interactiv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Playback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MSAT/OSCA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Real Ti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S Menu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ange Directory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Change Display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Show Space 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Change Playbac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Change Micros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Show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View Playbac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Exit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Show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how Colo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letter associated with the option to perfor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Extract From Playbac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begins up the Extrac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Interac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begins up the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Playback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begins up the Playba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AMSAT/OSCA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exercise this option you will be presented with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UoSAT ASCII Beac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Phase 3 RTTY Beac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 Fuji/Microsat ASCII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ption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1 UoSAT ASCII Bea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option will configure the PK-232 to copy the UoSAT-OSC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telemetry. Note: you require a hardware change in the  P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2 to make sense of the receiv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0.55 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2 Phase 3 RTTY Bea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option will configure the PK-232 to copy the UoSAT-OSC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Baudot Bea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3 Fuji/Microsat ASCII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 option will configure the PK-232 to copy the  DOVE 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ji  ASCII  format  PACKET telemetry.  You  should  not 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ATS-UP  to  capture AMSAT/UoSAT  binary  telemetry  beca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ATS-UP filters the ^J and ^M (carriage return and line fe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) from the incoming data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Real Ti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begins up the Real-ti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 Change 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 option allows you to temporarily change  the  directo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 Change Displa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 option  allows you to change the display page  for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l-time,  Playback  and Extraction Modes. It  performs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me  operation as Function key 3 (F3) when those  modes 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 Show Spac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 option  allows you to see how much space is left  on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with exiting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9 Change Playbac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option allows you to change the playback file. To selec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file, move the cursor down to the desired file and pus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Enter' key.  If you have more files than fit in the  window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uch the 'PgDn' key to display another window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0 Change Micro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 option  allows  you to choose  another  spacecraft. 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  a another one, enter the name of  the  spacecraft.sy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.   For example, the default files supplied with  Vers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.55  are  DOVE.SYS and FUJI.SYS. To select the DOVE  or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ji-20 spacecraft, type 'DOVE' or 'Fuj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0.55 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1 Show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display the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2 View Playbac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 option allows you to view the contents of the  playbac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3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 option allows you to terminate WHATS-UP and  return 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5 Show Colo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 option  allows you to display the  color  combination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 this  to see what how the different  color  combinatio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ear on your screen, note the numbers associated with  ea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lor,  then exit from the program and edit the  WHATS-UP.SY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 using  your editor in its ASCII (non  document)mode 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 the colors to those you des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Playback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layback mode allows you to play back captured telemetry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  speeds (speedy, slow, slower and snail's pace).  If you  to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Escape' key you will bring up the follow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Show Space on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Reset Packet Cou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Quit to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Show Spacecraft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letter associated with the option to perfor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Show Spac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 option  allows you to see how much space is left  on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with exiting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Reset Packet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 option  resets the packet counters to  zero.  use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fore  playing back a data file to see how many  packets 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ype are present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Q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0.55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 Show Spacecraft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 option  shows  you  the  data  files  for  the   chos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craft in the default 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Interac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Interactive mode is a dumb terminal. You can use it to  g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 to the TNC. The usual one is to set the TNC  date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mputer's  clock.  You  should  also  use  it  to  se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HEADERLINE  ON'. In this mode, you will see the raw  packets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hannel. You can also use this mode as a regular TNC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f you do, you ought to get your head examined, because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do the job much better).  The capture-to-disk will turn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the first packet is copied, and will turn off  two  minu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touch the 'Escape' key you will bring up  the 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Configure PK-2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Show Space on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MSAT/OSCAR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Quit to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 Show Spacecraft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letter associated with the option to perfor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Configure PK-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 option  configures the PK-232 to copy  the  UI  packe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ed by the Packet space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Show Spac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 option  allows you to see how much space is left  on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with exiting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AMSAT/OSCAR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 option brings up the AMSAT/OSCAR Menu as  described 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enu in the Standb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 Q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0.55 Pag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5 Show Spacecraft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 option  shows  you  the  data  files  for  the   chos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craft in the default 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Real Ti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eal-time mode converts and displays engineering  data.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display up to 16 (configured by you) pages  of  inform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that changes between successive frames, is shown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color. Information that has exceeded a preset (by  you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  is  shown in an alarm color (default: blinking  red)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ture-to-disk will turn on when the first packet is copied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urn off two minutes after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touch the 'Escape' key you will bring up  the 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Show Space on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Reset Packet Coun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Quit to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 Show Spacecraft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letter associated with the option to perfor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Show Spac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 option  allows you to see how much space is left  on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with exiting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 Reset Packet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 option  resets the packet counters to  zero.  use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fore  a  pass  to see how many packets  of  each  type 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during th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3 Q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4 Show Spacecraft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 option  shows  you  the  data  files  for  the   chos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craft in the default 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(Data) Extrac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mode, data is extracted from a playback file into a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can be read into a spreadsheet.  If you answer  the  prom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default file with a non-existent filename, WHATS-UP  w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0.55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 you  for individual channel numbers.   To  terminat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  and  begin  the extract mode,  touch  the  'Enter' 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entering a channel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tart and stop times are text string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ntents  of the Configuration file  (WHATS-UP.SYS)  are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allsign (e.g. G3ZCZ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configuration file) (e.g. D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on latitude (e.g. 35.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on longitude (e.g. 74.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on altitude (e.g.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directory path (e.g C: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extracted data file (e.g. whats-up.t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fault  file  name  with list  of  telemetry  parameters 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 file (e.g. ARRAY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C Type (e.g. PK-23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serial port (e.g.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serial baud rate (e.g. 12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bits (e.g. 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bits (e.g.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ity (e.g.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(top) window color (e.g. 7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metry Page color (e.g. 1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going window color (e.g. 1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ing window color (e.g. 3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window color (e.g. 1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rm window color (e.g. 1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window color (e.g. 7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hasis color (e.g. 1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color (e.g. 1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color (e.g. 7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changed color (e.g. 9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limit exceeded color (e.g. 1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 Comment l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maining  lines  are  commands sent to the  PK232  when 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figure the TNC. Note to avoid lock ups FLOW and XFLO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TAMP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TAMP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FLOW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sign, TNC Type and geographic parameters are not us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0.55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ust  configure  WHATS-UP  before  you  try  any  Real 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Spacecraft Parame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ill  need a Different spacecraft parameter  file  for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.   Spacecraft  parameter  files  are  named   by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  and  given  the  extension  '.SYS'.   Examples 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DOVE.SYS'  and  'Fuji20.SYS'.   These files  determine  how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vidual channels are decoded, and where, in which screen pag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in which color the decoded data are displayed.  Some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s  are  unique  to  WHATS-UP  and  some  to  the  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 SPACECRAFT.SYS file are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 Spacecraf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the call sign of the spacecraft.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cecraft     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VE-OSCAR 17  DOVE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ji-OSCAR 12  8J1J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ji-OSCAR 20  8J1J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case of the Microsats and Fuji-OSCAR 12/20,  WHATS-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arches the packet headers to detect the spacecraft by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2 Spacecraft 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becomes the filetype for the capture-to-disk files.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uggestions are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cecraft       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SAT-OSCAR 13     O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oSAT-OSCAR 11     U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VE-OSCAR 17      D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ji-OSCAR 12      F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ji-OSCAR 20      F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SAT-OSCAR 16    P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BER-OSCAR 18     W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U-OSCAR 19        L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3 Selected or default display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 the  default display page for  the  Real-tim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modes, when WHATS-UP is firs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0.55 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4 Number of display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the number of display pages that you have  defin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aximum number is 16.  This number must be correct as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WHATS-UP how many page definition line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5 Pag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are the page definitions, with two items on the  lin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ormat  is PAGE_TITLE, Page_Color, as  in  the  examp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CRAFT HOUSEKEEPING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6 Telemetry Paramet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 next  set  of  items  are  the   Telemetry   parame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ations (maximum = 99). You must have at least one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 lines in the file. If you want a value to show up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re  than one page (other than the wild card [0]) you  m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it twice (once per page). Typically each row  contai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items in the format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LM_Channel, TLM_Segment_ID, TLM_Description,  TLM_Eqn_Typ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LM_Ceof_C,  TLM_Ceof_B,  TLM_Ceof_A,  TLM_Units,  TLM_Pag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LM_Row,   TLM_Col,  TLM_Width,  TLM_Dec,   TLM_Limit_Check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M_Limit_Low,TLM_Limit_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item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6.1 TLM_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the channel number of the telemetry data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rame.  The  DOVE channel number is  hexadecimal  (e.g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0F'), Fuji is decimal.  Each entry must be two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pecial identifying TLM_Channel is defined in  WHAT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. If the value is '99 then the segment identifier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osition  of the segment identifier is defined  in  t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ositions in the line.  This special channel identifi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ype of telemetry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6.2 TLM_Segment_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the segment identif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Fuji frame contains one real time segment  (Segm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)  in a frame addressed as 8J1JBS&gt;BEACON.   A  typic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m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0.55 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-Apr-90  17:14:34  8J1JBS*&gt;BEAC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AS1b RA 90/04/19 17:13: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09 430 687 676 744 837 845 829 498 68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17 001 505 516 526 524 526 523 654 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83 675 686 695 999 643 875 471 099 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0 111 000 000 111 100 001 111 111 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segment  identifier is in the seventh  and  eigh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racters  of  the first line of the data.  A  segm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dentifier  of  that  position  identifies  the  seco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gment.  The segment identifier is the 'RA' located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first line of the data just after the JAS1b  whe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'R' in 'RA' is the seventh character in the line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y  telemetry  frame  addressed  to  BEACON   receiv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out that segment identifier is assumed by  WHATS-U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Segmen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VE  transmits telemetry in two frames each  address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  DOVE-1&gt;TLM. The Microsat ASCII frame thus  contai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wo segments.   Two typical segments of DOVE  telemet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VE-1&gt;TLM [01/29/90  22:08:46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:59 01:59 02:86 03:30 04:58 05:58 06:6D 07:45 08:6C 09:66 0A:A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B:D9 0C:E8 0D:D8 0E:01 0F:23 10:CC 11:A8 12:00 13:01 14:A8 15: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96 17:94 18:95 19:96 1A:93 1B:90 1C:9A 1D:98 1E:23 1F:5E 20: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VE-1&gt;TLM [01/29/90  22:08:47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:98 22:7B 23:24 24:21 25:2E 26:00 27:00 28:00 29:00 2A:00 2B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C:00 2D:29 2E:00 2F:9B 30:C8 31:9C 32:11 33:DA 34:C0 35:95 36:A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:A4 38:B2 39:96 3A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default segment identifier used by WHATS-UP is 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first and second characters of the first  line 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data. A segment identifier of '00' identifies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rst  segment,  and  anything else  in  that  posi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ntifies the second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6.3 TLM_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 is the text string or  description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lemetry channel that will be displayed on the  scre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. (e.g. '+Z Array Temp.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6.4 TLM_Eqn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tem tells WHATS-UP the type of equation to us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code the teleme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0.55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type 1 equation is a quadratic of the form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 = A*N^2 + B*N + C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: N = raw telemetry dat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, B, C = Equation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 = Result (In Specified 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equation used by AMSAT-NA in the Micros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ji uses two other equations. They are in the  forma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 = D*(N+E), and Y = F*(G-N).  If you know some algebr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an convert both of Fuji's equations to the  Form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d  by AMSAT, but since a computer is  involved,  wh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 let it do the job.  You do however have to  conver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quation of the form Y=(N+a)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 type  2 equation in WHATS-UP has the format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 = B*(N-A) , C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here B, A are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Y,   N   are   decim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 type  3 equation in WHATS-UP has the format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 = B*(A-N) , C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here B, A are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Y, N  are decim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the TLM_Channel is '99', then this item contains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cation of the segment identifier in the first line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lemet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the case of Fuji-OSCAR 12/20, the segment identifi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the 'RA' located on the first line of the data  ju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fter  the  JAS1b  where the 'R' in  'RA'  is  the  7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racter  in  the first line of the  data.   Thus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 of the segment identifier in this case is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the case of the AMSAT Microsat ASCII telemetry,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gment identifier for the first segment is '00"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venth character of the first line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e that the segment identifier and position are  us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able, and appear in the spacecraft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6.5 TLM_Ceof_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tem is the equation Coefficien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0.55 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6.6 TLM_Ceof_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tem is the equation Coefficient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6.7 TLM_Ceof_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tem is the equation Coefficient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6.8 TLM_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is the Units text string (e.g. '.C') i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  display.   However if the Tlm_Channel  is  '99'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this item is the segment identifi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6.9 TLM_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is the Display page number. A 0 is  a  'wi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d' which will be displayed on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6.10 TLM_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tem is the Display page row.  It identifies whi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 in the screen the data elemen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6.11 TLM_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 is the Display page column.  It  identifi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ch  column  in  the screen the  data  item  will 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6.12 TLM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is the Display width for Engineering  Unit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 tells WHATS-UP how many characters wide the  displ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 to be.  You can set it to any value you  want. 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ample,  you  can  display  a  voltage  as  '1.3'  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'1.28567'.   Before  you widen the  display  too  much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member the sampling accuracy of the analog-to-digit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er in the space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6.13 TLM_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 defines  the number  of  digits  after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point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6.14 TLM_Limit_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tells WHATS-UP to perform limit checking 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telemetry channel. It may have several  values  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0.55 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 = do nothing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= check below low limi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= check above high limit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= check for [below low limit] or [above high limit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6.15 TLM_Limit_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tem is the Low limit value (e.g. -4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6.17 TLM_Limit_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tem is the  High limit value (e.g. +10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line with an '*' as the first character  terminates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7 Packet/Link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ext  set  of  items  are  the  Packet/Link  Paramet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ations  (maximum =*** ). You must have at least  o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these lines in the file. If you want a value to show  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more  than one page (other than the wild card  [0])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st  enter  it twice (once per page).  Typically  each  r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10 items in the format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cket_title,   Packet_Type,   Packet_Lines,    Packet_Pag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cket_Color,  Packet_Row, Packet_Col, Link_Page,  Link_Row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_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item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7.1 Packet_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is the name of UNP address  (e.g.  TLM,WASH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CX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7.2 Packet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 is used by WHATS-UP to define the  type 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.  The following assignment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    AMSAT  Microsat with the format CC:DD where CC  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  hexadecimal  channel  number  and   DD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xadecim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    Fuji format of decimal data in which the line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 position  on the line identify  the  channel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S-UP allows for up to 60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7.3 Packet_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tem is the number of lines of text in the pack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0.55 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or  example, the AMSAT TLM packets contain  thre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s, the WASH packets contain onl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7.4 Packet_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tem  is  the page that the raw  contents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cket will be displayed on. A '0' is a wild  car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hich will make WHATS-UP display it on every page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y careful use of this item, you can display  both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w and decoded packet data on the sam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7.5 Packet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tem is the color that the raw packet data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7.6 Packet_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tem is the row position that the raw packet 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displayed in, on the selec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7.7 Packet_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tem  is the column position that the  raw  packe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displayed in, on the selec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7.8 Link_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tem is the Display page for the cumulative  coun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packet type. The wild card '0'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7.9 Link_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tem  is the row position that the  packet  head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displayed in, on the selec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7.10 Link_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tem is the column position that the packet head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displayed in, on the selec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lines also terminate with an '*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Telemetry Channel Extrac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ntents of this file are the defaults for  extracting 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playback file.  A typical set are shown below.  WHATS-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 a  string  match,  and looks for  the  first  time  that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string occurs. You may thus use the contents of a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, or the time mark in a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CZC (default start time string) {start of file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NNN (default stop time string) {end of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0.55 Pag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(list of telemetry channels to be extract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7 (This one contains the solar array curren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Extracted Telemetry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n ASCII string, comma delimited file which can be  impor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your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APPENDIX A AMSAT Microsat ASCII Telemetry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st Microsat Telemetry (TLM) Equ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Jan  King W3GEY  Reprinted from the AMSAT Journal  Volume  1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1, March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craft:  PACSAT-1:                            Rev: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Date: 1/7/9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s are in the form: Y = A*N^2 + B*N +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N = Telemetry Count (00 - FF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, B, C = Equation Coeffic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 = Result (In Specified 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X   Description:        C:           B:           A:      Units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ccccccccc   bbbbbbbbbb   aaaaaaaaaa  uuuuu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Rx D DISC:     +9.202       -0.08990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Rx D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Rx C DISC:     +9.179       -0.09277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Rx C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Rx B DISC:     +9.837       -0.08838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Rx B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Rx A DISC:     +9.779       -0.09144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Rx A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Rx E/F DISC:   +10.817      -0.09911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Rx E/F S meter: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+5 Volt Bus:   +0.000       +0.0305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+5V Rx Current:+0.000       +0.000250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+2.5V  VREF:   +0.000       +0.0108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8.5V BUS:      +0.000       +0.0391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IR Detector: 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LO Monitor I:  +0.000       +0.000037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+10V Bus:      +0.000       +0.0500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GASFET Bias I: +0.000       +0.000026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Ground REF:    +0.000       +0.0100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+Z Array V:    +0.000       +0.1023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Rx Temp:      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+X (RX) temp: 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Bat 1 V:       +1.8225      -0.0038046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Bat 2 V:       +1.9418      -0.0046890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Bat 3 V:       +1.8699      -0.0041641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 Bat 4 V:       +1.7403      -0.0032880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A    Bat 5 V:       +1.8792      -0.0042492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B    Bat 6 V:       +2.0499      -0.0054532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C    Bat 7 V:       +1.9062      -0.0045331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D    Bat 8 V:       +1.7536      -0.0033192   0.000       Vo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APPENDIX A AMSAT Microsat ASCII Telemetry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E    Array V:       +8.055       +0.06790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F    +5V Bus:       +2.035       +0.0312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+8.5V Bus:     +5.464       +0.0184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 +10V Bus:      +7.650       +0.0250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BCR Set Point: -6.1130      +1.1270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   BCR Load Cur:  -0.0477      +0.00767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+8.5V Bus Cur: -0.00179     +0.000894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  +5V Bus Cur:   -0.00104     +0.00406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-X Array Cur:  -0.00995     +0.00243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 +X Array Cur:  -0.02370     +0.00254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 -Y Array Cur:  -0.02220     +0.00273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  +Y Array Cur:  -0.01810     +0.00259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A    -Z Array Cur:  -0.02230     +0.00221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B    +Z Array Cur:  -0.02000     +0.00232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C    Ext Power Cur: -0.02000     +0.00250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D    BCR Input Cur: -0.02345     +0.00355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E    BCR Output Cur:+0.00869     +0.00303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F    Bat 1 Temp:   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Bat 2 Temp:   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   Baseplt Temp: 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PSK TX RF Out: -0.0291      +0.00361     +0.0000869  Wa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   RC PSK TX Out: +0.0055      +0.00172     +0.0001180  Wa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PSK TX HPA Temp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   +Y Array Temp: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RC PSK HPA Temp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    RC PSK BP Temp: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8    +Z Array Temp: +101.05      -0.6051      0.000       Deg.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    S band TX Out: -0.0088      +0.00435     0.000       Wa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A    S band HPA Temp 0.000       +1.000       0.000       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C Equations: V = 0.01028 N - 0.020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 = 97.31 V +2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APPENDIX A AMSAT Microsat ASCII Telemetry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craft:  DOVE-1:                              Rev: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Date: 1/7/9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s are in the form: Y = A*N^2 + B*N +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N = Telemetry Count (00 - FF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, B, C = Equation Coeffic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 = Result (In Specified 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X   Description:        C:           B:           A:      Units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ccccccccc   bbbbbbbbbb   aaaaaaaaaa  uuuuu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Rx E/F Audio(W)+0.000       +0.0246      0.000       V(p-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Rx E/F Audio(N)+0.000       +0.0246      0.000       V(p-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Mixer Bias V:  +0.000       +0.0102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   Osc. Bisd V:   +0.000       +0.0102      0.000       Vol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Rx A Audio (W):+0.000       +0.0246      0.000       V(p-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Rx A Audio (N):+0.000       +0.0246      0.000       V(p-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Rx A DISC:     +10.427      -0.09274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Rx A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Rx E/F DISC:   +9.6234      -0.09911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Rx E/F S meter: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+5 Volt Bus:   +0.000       +0.0305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+5V Rx Current:+0.000       +0.000100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+2.5V  VREF:   +0.000       +0.0108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8.5V BUS:      +0.000       +0.0391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IR Detector: 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LO Monitor I:  +0.000       +0.000037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+10V Bus:      +0.000       +0.05075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GASFET Bias I: +0.000       +0.000026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Ground REF:    +0.000       +0.0100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+Z Array V:    +0.000       +0.1023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Rx Temp:      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+X (RX) temp: 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Bat 1 V:       +1.7932      -0.0034084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Bat 2 V:       +1.7978      -0.0035316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Bat 3 V:       +1.8046      -0.0035723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 Bat 4 V:       +1.7782      -0.0034590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A    Bat 5 V:       +1.8410      -0.0038355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B    Bat 6 V:       +1.8381      -0.0038450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C    Bat 7 V:       +1.8568      -0.0037757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D    Bat 8 V:       +1.7868      -0.0034068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E    Array V:       +7.205       +0.07200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F    +5V Bus:       +1.932       +0.0312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+8.5V Bus:     +5.265       +0.0173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 +10V Bus:      +7.469       +0.021765    0.000       Vo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APPENDIX A AMSAT Microsat ASCII Telemetry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BCR Set Point: -8.762       +1.1590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   BCR Load Cur:  -0.0871      +0.00698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+8.5V Bus Cur: -0.00920     +0.001899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  +5V Bus Cur:   +0.00502     +0.00431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-X Array Cur:  -0.01075     +0.00215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 +X Array Cur:  -0.01349     +0.00270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 -Y Array Cur:  -0.01196     +0.00239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  +Y Array Cur:  -0.01141     +0.00228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A    -Z Array Cur:  -0.01653     +0.00245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B    +Z Array Cur:  -0.01137     +0.00228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C    Ext Power Cur: -0.02000     +0.00250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D    BCR Input Cur: +0.06122     +0.00317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E    BCR Output Cur:-0.01724     +0.00345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F    Bat 1 Temp:   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Bat 2 Temp:   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   Baseplt Temp: 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FM TX#1 RF OUT:+0.0256      -0.000884    +0.0000836  Wa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   FM TX#2 RF OUT:-0.0027      +0.001257    +0.0000730  Wa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PSK TX HPA Temp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   +Y Array Temp: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RC PSK HPA Temp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    RC PSK BP Temp: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8    +Z Array Temp: +101.05      -0.6051      0.000       Deg.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    S band TX Out: -0.0451      +0.00403     0.000       Wa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A    S band HPA Temp+101.05      -0.6051      0.000       Deg.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C Equations: V = 0.01028 N - 0.0513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 = 97.31 V +5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APPENDIX A AMSAT Microsat ASCII Telemetry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craft:  WEBER-1:                            Rev: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Date: 1/7/9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s are in the form: Y = A*N^2 + B*N +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N = Telemetry Count (00 - FF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, B, C = Equation Coeffic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 = Result (In Specified 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X   Description:        C:           B:           A:      Units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ccccccccc   bbbbbbbbbb   aaaaaaaaaa  uuuuu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Rx D DISC:     +11.087      -0.08949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Rx D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Rx C DISC:     +10.322      -0.09448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Rx C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Rx B DISC:     +10.348      -0.09004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Rx B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Rx A DISC:     +11.387      -0.09535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Rx A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Rx E/F DISC:   +10.746      -0.09348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Rx E/F S meter: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+5 Volt Bus:   +0.000       +0.03523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+5V Rx Current:+0.000       +0.000234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+2.5V  VREF:   +0.000       +0.0133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8.5V BUS:      +0.000       +0.0524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IR Detector: 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LO Monitor I:  +0.000       +0.000033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+10V Bus:      +0.000       +0.0767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GASFET Bias I: +0.000       +0.000026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Ground REF:    +0.000       +0.0100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+Z Array V:    +0.000       +0.1023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Rx Temp:       +100.01      -0.5980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+X (RX) Temp:  +100.01      -0.5980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Bat 1 V:       +1.8292      -0.0037196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Bat 2 V:       +1.8202      -0.0036943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Bat 3 V:       +1.8050      -0.0036721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 Bat 4 V:       +1.8576      -0.0038979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A    Bat 5 V:       +1.8095      -0.0037439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B    Bat 6 V:       +1.8979      -0.0041754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C    Bat 7 V:       +1.8246      -0.0038126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D    Bat 8 V:       +1.7486      -0.0030475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E    Array V:       +7.800       +0.06790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F    +5V Bus:       +1.838       +0.0312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+8.5V Bus:     +5.793       +0.0184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 +10V Bus:      +7.650       +0.0250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BCR Set Point: -6.1963      +1.1277      0.000       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APPENDIX A AMSAT Microsat ASCII Telemetry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   BCR Load Cur:  -0.0405      +0.00620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+8.5V Bus Cur: +0.00384     +0.000830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  +5V Bus Cur:   -0.00763     +0.00394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-X Array Cur:  -0.00140     +0.00210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 +X Array Cur:  +0.00946     +0.00226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 -Y Array Cur:  -0.01018     +0.00224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  +Y Array Cur:  -0.01168     +0.00239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A    -Z Array Cur:  -0.01516     +0.00237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B    +Z Array Cur:  -0.02111     +0.00239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C    Ext Power Cur: -0.02000     +0.00250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D    BCR Input Cur: -0.02189     +0.00332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E    BCR Output Cur:-0.03019     +0.00327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F    Bat 1 Temp:    +100.01      -0.5980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Bat 2 Temp:    +100.01      -0.5980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   Baseplate Temp:+100.01      -0.5980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PSK TX RF Out: +0.2104      -0.01203     +0.0001786  Wa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   RC PSK TX Out: +0.0340      -0.00969     +0.0002198  Wa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PSK TX HPA Temp+100.01      -0.5980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   +Y Array Temp: +100.01      -0.5980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RC PSK HPA Temp+100.01      -0.5980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    RC PSK BP Temp:+100.01      -0.5980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8    +Z Array Temp: +0.0000      +1.0000      0.000       Cou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C Equations: V = 0.01016 N - 0.0508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 = 98.43 V +5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APPENDIX A AMSAT Microsat ASCII Telemetry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craft:  LUSAT-1:                             Rev: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Date: 1/7/9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s are in the form: Y = A*N^2 + B*N +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N = Telemetry Count (00 - FF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, B, C = Equation Coeffic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 = Result (In Specified 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X   Description:        C:           B:           A:      Units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ccccccccc   bbbbbbbbbb   aaaaaaaaaa  uuuuu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Rx D DISC:     +9.802       -0.08779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Rx D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Rx C DISC:     +8.429       -0.09102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Rx C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Rx B DISC:     +9.291       -0.08317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Rx B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Rx A DISC:     +9.752       -0.08310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Rx A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Rx E/F DISC:   +10.110      -0.08610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Rx E/F S meter: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+5 Volt Bus:   +0.000       +0.0305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+5V Rx Current:+0.000       +0.000250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+2.5V  VREF:   +0.000       +0.0108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8.5V BUS:      +0.000       +0.0391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IR Detector: 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LO Monitor I:  +0.000       +0.000037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+10V Bus:      +0.000       +0.0508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GASFET Bias I: +0.000       +0.000026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Ground REF:    +0.000       +0.0100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+Z Array V:    +0.000       +0.1023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Rx Temp:       +93.24       -0.5609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+X (RX) Temp:  +93.24       -0.5609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Bat 1 V:       +1.7343      -0.0029740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Bat 2 V:       +1.7512      -0.0032113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Bat 3 V:       +1.7790      -0.0034038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 Bat 4 V:       +1.7286      -0.0030036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A    Bat 5 V:       +1.8114      -0.0036960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B    Bat 6 V:       +1.7547      -0.0032712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C    Bat 7 V:       +1.7151      -0.0030739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D    Bat 8 V:       +1.6846      -0.0028534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E    Array V:       +8.100       +0.06790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F    +5V Bus:       +2.035       +0.0312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+8.5V Bus:     +5.614       +0.0184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 +10V Bus:      +7.650       +0.0250      0.000       Vo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APPENDIX A AMSAT Microsat ASCII Telemetry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BCR Set Point: +3.7928      +1.0616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   BCR Load Cur:  -0.0244      +0.00628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+8.5V Bus Cur: +0.00412     +0.000773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  +5V Bus Cur:   +0.02461     +0.00438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+X Array Cur:  -0.01614     +0.00232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 -X Array Cur:  -0.01158     +0.00238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 -Y Array Cur:  +0.00278     +0.00206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  +Y Array Cur:  +0.00136     +0.00218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A    -Z Array Cur:  +0.00370     +0.00209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B    +Z Array Cur:  -0.00793     +0.00216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C    Ext Power Cur: -0.02000     +0.00250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D    BCR Input Cur: -0.00901     +0.00283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E    BCR Output Cur:+0.00663     +0.00344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F    Bat 1 Temp:    +93.24       -0.5609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Bat 2 Temp:    +93.24       -0.5609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   Baseplt Temp:  +93.24       -0.5609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PSK TX RF Out: +0.1059      +0.00095     +0.0000834  Wa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   RC PSK TX Out: +0.0178      +0.00135     +0.0000833  Wa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PSK TX HPA Temp+93.24       -0.5609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   +Y Array Temp: +93.24       -0.5609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RC PSK HPA Temp+93.24       -0.5609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    RC PSK BP Temp:+93.24       -0.5609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8    +Z Array Temp: +93.24       -0.5609      0.000       Deg.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    LU Bcn Temp A: +93.24       -0.5609      0.000    *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A    LU Bcn Temp D: +93.24       -0.5609      0.000    **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B    Coax Rly Stat: +0.000       +1.0000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C    Coax Rly Stat: +0.000       +1.0000      0.000       Count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C Equations: V = 0.00953 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 = 104.94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 1:  Thermistor located near box center adjacent to L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mistor channel no. 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  Note  2:   Thermistor  located  near -X face of  box  o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eriment base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APPENDIX B The Fuji-OSCAR 20 Spacecraft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February  7 1990, the National Space  Development  Agency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apan (NASDA) put the Marine Observation Satellite (MOS) 1b 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bit.   The launch vehicle also carried two secondary  payloa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ji-Oscar  20 and the Deployable Boom and Umbrella Test  (DEBUT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which is similar in shape and weight to Fuji-OSCAR 20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-1b  was  placed into a circular polar orbit, then  DEBUT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ji-OSCAR  20 separated from the launch vehicle at  0233,  ab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ntiago, Chile. First signals from the spacecraft were  recei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okyo around 0309 U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ji-OSCAR  20 is similar in construction to Fuji-OSCAR  12. 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ct, it was originally constructed as a backup to Fuji-OSCAR  1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esignated as JAS-1B. It has since been modified and impro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  result of the lessons learned during the flight  of  Fuj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SCAR  12.  Fuji-OSCAR 12 was known as Fuji-1 in Japan,  so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 is known by the Japanese as Fuji-2 and as  Fuji-OSC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 (or FO-12) by the rest of the world.  This article,  describ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craft and its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ji-OSCAR  20's  planned service life is 5 years.  It  is  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nsynchronous elliptical polar orbit, having a perigee of 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00  km  and  an apogee of about 1740 at  an  inclination  of  9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ees.  The  Period of the orbit is about  105  minutes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bit  is  optimal  for MOS-1b which is  to  study  oceanograph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urces and observe agricultural environmental conditions. 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orbit, the spacecraft passes over a given line of  latit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approximately  the same time each day.  In  this  orbit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is shielded from the sun by the earth for about 33%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ime.  This  eclipse means that the  solar  cells  can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power for about 70 minutes in each orbit and that the 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ard  nickel  cadmium  storage  batteries  have  to  power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craft for the remaining 3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c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ji-OSCAR  20  weighs about 50 kg. and is  a  polyhedron  shap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 440mm  in  diameter and 470mm in  height  cover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ximately  1500  gallium arsenide solar cells  which  prov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 11  Watts of power to keep the 11  series-connected  NiC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lls  (rectangular) with a capacity of 6 AH charged.  There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6  sides to the polyhedron which almost makes it  spherical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practical  purposes other than sticking solar cells  to  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ji-OSCAR  12  was  the same shape but only  carried  about  6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lls.  This larger number of cells means that Fuji-OSCAR 20 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ositive power budget and should not need to be switched off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har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APPENDIX B The Fuji-OSCAR 20 Spacecraft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ower  supply converts the raw bus voltage of +11 to  +18 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+14 V average) to the three regulated voltages (+10 V, +5 V,  -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)  used by the rest of the satellite with an efficiency  grea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7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ttitude of the satellite is maintained by using the  torq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d  by the interaction of two permanent magnets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th's  magnetic field. This is a fairly conventional  techniq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 in the OSCAR series. Temperature stability is  achiev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rmal ins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y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ji-OSCAR 20 carries two Mode J transponders, both of which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operational at the same time.  One transponder is analog (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), the other is digital (Mode J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requencies and capabilities of the analog  transponder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ilar  to those of Fuji-OSCAR 12.  It consists of  an  inver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trodyne  linear  translator  with  a  passband  100  kHz  wid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 with a mode J Uplink passband of 145.9 to 146.00  MHz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 corresponding Downlink Passband of 435.9 to 435.8 MHz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 has a Transmitter Output of approximately 1 watt. 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nd station needs an Uplink EIRP of about 100 W to communi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 the  transponder.  The JA telemetry  beacon  is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minal frequency of 435.795 MHz with a power output of about 1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W and can use CW or PSK modulation.  Fuji-OSCAR 20 is us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ign  8J1JBS and the beacons transmit telemetry in  the 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ner as Fuji-OSCAR 12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digital  transponder  provides   store-and-forward  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  using  the AX.25 link level protocol,  version  2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s  who  used Fuji-OSCAR 12 are able to use  Fuji-OSCAR  2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making any modifications to their equipment.  The  up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s Bi-phased Manchester code on an FM signal, at a bit 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1200 bps. There are 4 Uplink Frequencies: 145.85 MHz,  145.8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Hz, 145.89 MHz, 145.91 MHz.  The necessary ground station Up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RP is also about 100 W.  The transponder has an output pow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1 W on a downlink frequency of 435.91 MHz and uses NRZI P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1200 bps.  The same PSK modem used to copy Fuji-OSCAR  12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icrosats  is needed to copy Fuji-OSCAR  20.   The  down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also carries packet tele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144 MHz receiving antenna is a ring turnstile mounted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tom of the side panels. The 435 MHz transmitting antenna i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stile antenna mounted at the top of satellite.  Both antenn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circularly  polarized.   Ground tests have  shown  t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ing  antenna is more omnidirectional than that of  Fuj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SCAR  12, however due to the structure of the  hybrid  circui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allow  both transponders to share the  same  antenna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se  of the circular polarization on the downlink is  differ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APPENDIX B The Fuji-OSCAR 20 Spacecraft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each  mode.   As  the  apparent  polarization  is 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 on  the  geometry  between  the  spacecraft  and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ndstation, you will probably have to change between left h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 right  hand  circular  polarization  during  a  pass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 is designed so that you can usually keep  the  up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wnlink polarizatio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 JA has provided strong trans-Atlantic signals and  many  C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SSB QSOs. Mode-JD was switched on for the first time  d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bit #95.  To Digipeat via Fuji-OSCAR 20 you don't need to us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peater  call.  With the present version of the software,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X.25  frames  with a valid CRC heard by the spacecraft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claimed QSO on mode JD is by DB0OS when he connect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mself  and  an extract from the information he copied  at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s shown in Tab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 2  First European MODE-JD Self-Contact via  FUJI  OSCAR-2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metry and Self-Connec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 8J1JBS to BEACON ctl UI^ pid F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S1b RA 90/02/14 11:23: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1 427 695 699 741 837 841 821 474 6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7 001 507 517 531 527 533 532 654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 665 661 686 999 643 874 438 046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 111 000 000 100 000 001 111 111 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 DB2OS to DB2OS ctl RR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 DB2OS to DB2OS ctl I11^ pid F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2OS de DB2OS (14.2.1990 um 11:15 u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 DB2OS to DB2OS ctl I12^ pid F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QSO via FUJI OSCAR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 DB2OS to DB2OS ctl RR3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 8J1JBS to BEACON ctl UI^ pid F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S1b M0 90/02/14 11:26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r is at your service from90/02/12 03:05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D Transmitter is available in all or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J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pacecraft also carries a BBS which is accessed by mean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commands used to access a terrestrial WA7MBL/W0RLI/AA4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APPENDIX B The Fuji-OSCAR 20 Spacecraft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 of BBS.  You access the BBS by connecting to 8J1JBS on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our uplink channels. When you do connect to it, make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disconnect before LOS because Fuji-OSCAR 20 only 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  simultaneous connections. Stations that hang in  there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atellite  drops below their local horizon block  access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stations  and have been christened  'Zombies'.    The  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is  a modified version of the BBS  program  written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ji-OSCAR 12 and allows the use of 4 banks (1Mbyte) of memory.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 list of messages copied by KI6QE is shown in figur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2 Typical Message Listing from the BBS (copied by KI6Q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ji-OSCAR 20/JAS1b Mailbox ver. 2.00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[B/F/H/M/R/U/W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H command for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S&gt;JAS&gt;NO.  DATE   UTC    FROM    TO     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86 04/13 05:15  WB6GFJ  W6SHP   Wel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85 04/13 05:14  WB6LLO  KI6QE 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84 04/13 05:14  WB6GFJ  W9FMW   Our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82 04/13 03:38  W9FMW   WA4EJR  MESSAGE ON C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80 04/13 03:36  KG6EX   N1GCR   From Ash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8 04/13 03:32  KG6EX   KD8SI   From Ash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7 04/13 03:31  KG6EX   N8AM    From Ash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6 04/13 03:30  KG6EX   DD4YR   From Ash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5 04/13 03:27  KG6EX   DL1CR   From Ash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4 04/13 03:25  KG6EX   G3RUH   From Ash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e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pacecraft telemetry is transmitted either as CW or as  PS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W  telemetry monitors 12 analog data points and  33  stat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,  the PSK telemetry monitors 29 analog data points and  3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  points.  A typical set of PSK telemetry packets  captu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KI6QE is shown in figure 3. The telemetry decoding  equ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shown in Table 3.  As you can see the format of the data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cket and the type of equations used are different to  t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on the Micros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3 Fuji-OSCAR 20 PSK telemetry (as copied by KI6Q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-Apr-90  17:40:32  8J1JBS*&gt;BEAC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S1b RA 90/04/03 17:45: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4 433 700 686 757 837 841 823 398 6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7 001 503 516 526 523 526 523 654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3 675 685 684 999 643 875 316 002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 111 000 000 100 000 001 011 111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-Apr-90  17:40:34  8J1JBS*&gt;BEAC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S1b RA 90/04/03 17:45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APPENDIX B The Fuji-OSCAR 20 Spacecraft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6 427 699 705 746 837 841 824 541 6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7 001 503 516 526 523 526 523 654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3 675 686 683 999 642 874 316 002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 111 000 000 100 000 001 011 111 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lemetry Formats of JAS-1b/Fuji-OSCAR 2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 data from FO-20 is transmitted on both the mode JA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D beacons. Mode JA sends data by Morse code on the beacon sig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435.795  MHz, repeating one frame every one minute.  Mode  J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s a telemetry packet every 2 seconds on the digital  down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nel  of  435.91  MHz when the telemetry  mode  is  operat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one frame is downlinked every one minute. This artic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s  the information you need to decode the telemetry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 can downlink up to 30 items of data and 31  item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 in the telemetry.  The Mode JA beacon however only carr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 data elements and most of status byt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JA Telemetry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ode  JA beacon transmits the telemetry data in  the  forma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n below. These data are sent by Morse code with a "HI HI"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beginning  of  each  frame,  with  a  speed  of  about   1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every minute,  and always in this format repeated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  HI  1A  1B  1C  1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A  2B  2C  2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A  3B  3C  3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A  4B  4C  4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A  5B  5C  5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to Decode Mode JA telemet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umber  identifies the group, the letters A  through  D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mal values expressed in two digits. Let this two-digit be  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each item, true value or engineering  value is  obtain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oding  N as shown below.  For example, a value of 123  for  1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  group 1 and 23 is the measured value of the  solar  arra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.   Groups  4 and 5 contain status information  abou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rd,   where  A,  B,  C  and  D  represent    octal    two-dig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inations of 00 through 37. This corresponds to a  combin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five binary  digits. Each bit shows status of each  design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 in the order from MSB (Most Significant Bit) to LSB  (Le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ificant Bi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APPENDIX B The Fuji-OSCAR 20 Spacecraft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JA Telemetry Conversion Equ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  DESCRIPTION                       CALIB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A  total solar array current          19x(N+0.4)   m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B  battery charge/discharge current  -38x(N-50)    m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C  battery voltage                   (N+4)x0.22   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D  center tap voltage of battery     (N+4)x0.1    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A  bus voltage                       (N+4)x0.2    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B  +5 V regulator voltage            (N+4)x0.062  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C  JTA output power                  2.0x(N+4)^1.618m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D  calibration voltage               (N+4)/50     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A  battery temperature               1.4x(67-N)  deg.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B  baseplate temperature #1          1.4x(67-N)  deg.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C  baseplate temperature #2          1.4x(67-N)  deg.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D  baseplate temperature #3          1.4x(67-N)  deg. 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tatus  byte conversions are  shown  below.  This method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because all items whose status is represented in this mann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 have  two possible situations, either ON or OFF, or  bin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  0 or 1. For example, if the first item of status 4A  w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23,   the 4 identifies group 4, and the 23 should be though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ts equivalent binary  code (10011).  This shows the statu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rder of MSB to LSB, or bit 4 to bit 0. Using  the  deco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423 can be decod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: Beacon is PS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: Engineering data #2 is blan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: Engineering  data  #1 is blan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: JTD power is 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: JTA power is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JA System Status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 BIT  DESCRIPTION     STAT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1    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A  0   JTA power       ON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A  1   JTD power       ON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A  2   Eng. data #1    ---   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A  3   Eng. data #3    ---   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A  4   Beacon          PSK   C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B  0   UVC             ON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B  1   UVC level       1    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B  2   Battery         tric  fu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B  3   Battery logic   tric  fu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B  4   Main relay      ON    OF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APPENDIX B The Fuji-OSCAR 20 Spacecraft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C  0   PCU             bit 1 (LSB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C  1   PCU             bit 2 (LSB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C  2   PCU             manual  au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C  3   Eng. data #3    ---   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C  4   Eng. data #4    ---   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D  0   Memory bank #0  ON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D  1   Memory bank #1  ON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D  2   Memory bank #2  ON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D  3   Memory bank #3  ON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D  4   Computer power  ON    OF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A  0   Memory select   bit 1 (LSB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A  1   Memory select   bit 2 (MSB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A  2   Eng. data #5    ---   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A  3   Eng. data #6    ---   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A  4   Eng. data #7    ---   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B  0   Solar panel #1  lit   da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B  1   Solar panel #2  lit   da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B  2   Solar panel #3  lit   da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B  3   Solar panel #4  lit   da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B  4   Solar panel #5  lit   dar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C  0   JTA CW beacon   CPU   TL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C  1   Eng. data #8    ---   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C  2   Eng. data #9    ---   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C  3   Eng. data #10   ---   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C  4   Eng. data #11   ---   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D  0   Eng. data #12   ---   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D  1   Eng. data #13   ---   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D  2   Eng. data #14   ---   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D  3   Eng. data #15   ---   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D  4   Eng. data #16   ---   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JD Telemetry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    data  are  also  sent  on  Mode  JD  by   means 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s.These  data  are  transmitted the ASCII format  shown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 4.  In the ASCII telemetry  (RA and RB) XXX  is a 3  dig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mal  number  with a a range between 000 to 999.  This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s  the value of N in Table 5 for channels denoted #00 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 5 contains the equations for converting the received 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 engineering  values.  The YYY bytes are  three  hexadeci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 of  system  status data, denoted #27a - #29c  and  ca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oded  as  shown in Table 6. The SSS byte in the last  row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nary  status data, denoted #30a - #39c.  Table  7 provide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needed to decode them in a manner similar to the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 status points shown in Tabl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APPENDIX B The Fuji-OSCAR 20 Spacecraft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4.  Mode JD PSK telemetry data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AS-1b FF YY/MM/DD HH:MM: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XX XXX XXX XXX XXX XXX XXX XXX XXX XX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XX XXX XXX XXX XXX XXX XXX XXX XXX XX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XX XXX XXX XXX XXX XXX XXX YYY YYY YY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SS SSS SSS SSS SSS SSS SSS SSS SSS S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,   FF  is  the  Frame Identifier,  which  may  conta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yp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: Realtime telemetry, - ASCII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B: Realtime telemetry, - Binar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: Stored telemetry, - ASCII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B: Stored telemetry, - Binary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0: Message #0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1: Message #1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.........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9: Message #9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Y/MM/DD is year/month/day, and HH:MM:SS is hour/minute/secon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in U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5.  Mode JD Telemetry Decoding Equ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   DESCRIPTION                  CALIB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00  total solar array current     1.91x(N-4)m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01  battery charge/discharge     -3.81x(N-508)m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02  battery voltage              Nx0.022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03  battery center voltage       Nx0.009961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04  bus voltage                  Nx0.02021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05  +5 V regulator voltage       Nx0.00620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06  -5 V regulator voltage      -Nx0.00620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07  + 10 V regulator voltage     Nx0.0126 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08  JTA output power             5.1x(N-158)m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09  JTD output power             5.4x(N-116)m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10  calibration voltage #2       N/500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11  offset voltage #1            N/500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2  battery temperature          0.139x(669-N)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3  JTD temperature              0.139x(669-N)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4  Baseplate Temperature #1     0.139x(669-N)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5  Baseplate Temperature #2     0.139x(669-N)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6  Baseplate Temperature #3     0.139x(669-N)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7  Baseplate Temperature #4     0.139x(669-N)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18  temperature calibration #1   N/500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19  offset voltage #2            N/500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0  Solar Cell Panel Temp   #1   0.38x(N-685)deg.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1  Solar Cell Panel Temp   #2   0.38x(N-643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2  Solar Cell Panel Temp   #3   0.38x(N-646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3  Solar Cell Panel Temp   #4   0.38x(N-647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APPENDIX B The Fuji-OSCAR 20 Spacecraft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4  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5  temperature calibration #2   N/500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6  temperature calibration #3   N/500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6.  Mode JD HEX System Status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7a  Spare (TBD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7b  Spare (TBD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7c  Spare (TBD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8a  Spare (TBD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8b  Spare (TBD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8c  error count of memory unit #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9a  error count of memory unit #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9b  error count of memory unit #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9c  error count of memory unit #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7.  Mode JD BINARY System Status 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   DESCRIPTION            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1     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0a  JTA power             on 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0b  JTD power             on 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0c  JTA beacon            PSK    C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1a  UVC status            on 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1b  UVC level             1     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1c  main relay            on 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2a  engineering data #1     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2b  battery status        tric  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2c  battery logic         tric  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3a  engineering data #2     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3b  PCU status            bit 1 (LS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3c  PCU status            bit 2 (MS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4a  memory unit  #0       on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4b  memory unit  #1       on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4c  memory unit  #2       on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5a  memory unit           on 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5b  memory select         bit 1 (LS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5c  memory select         bit 2 (MS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6a  engineering data #3     -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6b  engineering data #4     -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6c  computer power        on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7a  engineering data #5     -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7b  solar panel #1        lit  da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7c  solar panel #2        lit  da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8a  solar panel #3        lit  dar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APPENDIX B The Fuji-OSCAR 20 Spacecraft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8b  solar panel #4        lit  da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8c  solar panel #5        lit  da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9a  engineering data #6     -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9b  CW beacon source      CPU   TL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9c  engineering data #7     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article  has  been  an introduction  to  Fuji-OSCAR  20,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iendly  little bird which provides strong mode J  signals  bo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nalog and digital communications as well as telemetry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be  used for educational purposes.  If you can work  mode  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you ought to be able to work mode J with just a little 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ort.  Tune in one evening and say 'Kon bon wa' as it goes  b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e 'J' in mode 'J' stands for Jap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article  has been compiled from information  received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SAT-UK,  DB0OS,  KI6QL,  JAMSAT and the JARRL.   It  was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shed in the AMSAT Journal, Volume 13, Numbers 3 and 4,  Ju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ptember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-UP APPENDIX C Fuji-OSCAR 12 Telemetry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Appendix contains information for decoding the data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ji-OSCAR  12  PSK  Telemetry Data  Format.  It  is  prac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to the Fuji-OSCAR 20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S-1 FF YY/MM/DD HH:MM: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 xxx xxx xxx xxx xxx xxx xxx xxx 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 xxx xxx xxx xxx xxx xxx xxx xxx 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 xxx xxx xxx xxx xxx xxx xxx yyy y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s sss sss sss sss sss sss sss sss s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F := Frame Identifier   RA: Realtime Telemetry - ASCI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RB: Realtime Telemetry - Bin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A: Stored Telemetry - ASCI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B: Stored Telemetry - Bin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0: Message #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1: Message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9: Message #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Y/MM/DD  =  D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H:MM:SS  =  Time (The command station attempts to keep the cl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ose as possible to UT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Following is valid only for RA and SA frames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 =  000 - 999  Format: 3 digit decimal (Analog 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28  samples  in  row 0 column 0   thru   row 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enoted #00 - #27 bel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 0 - F      one byte Hex (System Status 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9 samples in row 2 column 8  thru  row 2 colum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enoted #28a - #29c bel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=  0 or 1     Binary Status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0 samples in row 3  thru  row 3 column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denoted #30a - #39c below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FO-12 Telemetry Calibration Equations 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.     Item                          Equatio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0     Total Solar Array Current     1.91 * ( N - 4 )    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1     Battery Charge/Discharge      3.81 * ( N - 528 )  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2     Battery Voltage               N * 0.0210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3     Half-Battery Voltage          N * 0.00937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4     Bus Voltage                   N * 0.0192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5     + 5 V. Regulator Voltage      N * 0.00572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6     - 5 V. Regulator Voltage      N * -0.00572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-UP APPENDIX C Fuji-OSCAR 12 Telemetry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07     +10 V. Regulator Voltage      N * 0.0116   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8     JTA Power Output              5.1 * ( N  - 158 )  m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9     JTD Power Output              5.4 * ( N - 116 )   m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0     Calibration Voltage #2        N / 500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1     Offset Voltage #1             N / 500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2     Battery Temperature           0.139 * ( 689 - N )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3     JTD Temperature               0.139 * ( 689 - N )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4     Baseplate Temperature #1      0.139 * ( 689 - N )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5     Baseplate Temperature #2      0.139 * ( 689 - N )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6     Baseplate Temperature #3      0.139 * ( 689 - N )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7     Baseplate Temperature #4      0.139 * ( 689 - N )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8     Temperature Calibration #1    N / 500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9     Offset Voltage #2             N / 500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0     Facet Temperature #1          0.38 * ( N - 684 )  Deg.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1     Facet Temperature #2          0.38 * ( N - 684 )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2     Facet Temperature #3          0.38 * ( N - 690 )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3     Facet Temperature #4          0.38 * ( N - 683 )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4     Facet Temperature #5          0.38 * ( N - 689 )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5     Temperature Calibration #2    N / 500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6     Temperature Calibration #3    N / 500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7     Depth of Battery discharge    ( N - 500 ) / 189   A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FO-12 System Status Telemetry Bytes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.   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8a    Spare (TB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8b    Spare (TB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8c    Memory Unit #0 error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9a    Memory Unit #1 error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9b    Memory Unit #2 error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9c    Memory Unit #3 error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FO-12 Binary Status Data Points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.    Item                     1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0a   JTA Power                On    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0b   JTD Power                On    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0c   JTA Beacon               PSK       C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1a   UVC Status               On    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1b   UVC Level                1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1c   Main Relay               On      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2a   Engineering Data #1      ----  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2b   Battery Status           Tric     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2c   Battery Logic            Tric     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-UP APPENDIX C Fuji-OSCAR 12 Telemetry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3a   Engineering Data #2      ----  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3b   PCU Status                Bit 1 (LS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3c   PCU Status                Bit 2 (MS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4a   Memory Unit #0           On    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4b   Memory Unit #1           On    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4c   Memory Unit #2           On      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5a   Memory Unit #3           On    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5b   Memory Select             Bit 1 (LS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5c   Memory Select             Bit 2 (MS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6a   Engineering Data #3      ----  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6b   Engineering Data #4      ----  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6c   Computer Power           On      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7a   Engineering Data #5      ----  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7b   Solar panel #1           Lit       D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7c   Solar panel #2           Lit       D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8a   Solar panel #3           Lit       D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8b   Solar panel #4           Lit       D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8c   Solar panel #5           Lit       D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9a   Engineering Data #6      ----  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9b   CW beacon source         CPU       T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9c   Engineering Data #7      ----      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*  Example  **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S-1 RA 86/08/01 09:00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 xxx xxx xxx xxx xxx xxx xxx xxx 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 xxx xxx xxx xxx xxx xxx xxx xxx 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 xxx xxx xxx xxx xxx xxx xxx 004 y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s sss sss sss sss sss sss sss sss s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time ASCII frame sent on 86/08/01 at 09:00:00 U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Solar Array Current  =  947 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nit #0 error count =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TA (mode-JA TX) power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TD (mode-JD TX) pow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-UP APPENDIX C Fuji-OSCAR 12 Telemetry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Information about AM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further  information  about  the  Radio  Amateur  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,  photocopy and mail the following form together  with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addressed stamped envelope (SASE) to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     AMSAT-NA,  850 Sligo Avenue, Silver Spring, MD,  20910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703. Telephone (301) 589 60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     Project OSCAR Inc. POB 1136, Los Altos, CA. 94023-11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 ]       AMSAT-UK, 94 Herongate Road, Wanstead Park, London  E1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EQ.  Telephone (081) 989 67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 send  me  further information  about  the  Radio  Amate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  program,   and   details  of   membership   in 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________________ TODAY'S DATE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_________ POSTCOD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-UP APPENDIX C Fuji-OSCAR 12 Telemetry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 Amateur Radio Software by Joe Kasser G3ZC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C-HAM 3.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-HAM contains a number of programs some of which are  describ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  blown  logging package. With automatic check  of  logs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wards such as DXCC. Allows you to recall any entry by call  s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 seconds.  Indexed displays, QSLing, Contest  mode  QS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prints the lot) and lots more written in dBASE3, but a  compi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BOOK.EXE file is supplied together with the source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eps Dupes in memory, logs QSO's to disk in format which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ed by the LOGBOOK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Q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eepstakes  game.  Work  the ARRL Sweepstakes  contest  on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You are located just outside Washington DC. A  propag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 model is built in to the program. This program is  REQU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ining  for all sweepstakes operators. Program is based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 described in detail in 'Software for Amateur Radio'  by  Jo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asser  G3ZCZ,  published by TAB Books, Blue  Ridge  Summit,  P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2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dict HF Propagation. Contest mode with printout to whole wor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hourly intervals. Needs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-LINK 1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 key  and  Menu driven. Automatic  logbook  entries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 and  Mailbox/Beacon Mode  AMTOR  Connects,  semiautoma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book entries for other modes. Log file can be process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book Package of PC-H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st  operation,  sends  standard  message  and 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ments  QSO count. Automatic optimized configuration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  for each communications mode. All mode Function  key  'OVER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(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10 files with fixed names (LAN-LINK.001  through 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.010)  which may be viewed and transmitted by means of 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keys. They may also be edited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of TNC for AMSAT-OSCAR (non packet) Telemetry 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display and event scheduler. ASCII Text Editor. Customiz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s.  Access to the TNC Command Mode is provided in  case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-UP APPENDIX C Fuji-OSCAR 12 Telemetry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wishes to override any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 capture to disk of all packet radio connects. Automa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ion  of the number of Packet connects. Local Area  Netwo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LAN) message store and Forward cap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le  of  automatic connect attempts to download  a  QTC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station in the LAN. Capable of automatic connect attemp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a  packet BBS to download your incoming messages,  when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ign  appears on the BBS mail beacon annunciator. Capabl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requesting Bulletins on subjects that interest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local packe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peat  monitoring  and capture. Alert signal to let  you  k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a  predetermined  call  shows up  in  a  packet  header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quenc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erence  Mode  in  multiconnect  situations.  Bridge  Mode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connect  situations.  Path determination to DX  station  vi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QMH:.  Indicator  that  a specific  station  designated  a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target'  call  connected  in Packet Mode,  or  linked  to  AM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on/Mailbox while you wer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  NET/ROM  and  KA Node path set  up  from  LAN-LINK.D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/path directory file. Selective answering machine and MAILB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 NC/L  command dialogue. Screen indication  of  connect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station (target c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  Beacon Mode CQ caller. Will call CQ  repetitively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work the connect and keep going after disconnect or sig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hen a reply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REX special features. :QRA: trigger to determine who else i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  AMTOR SELCAL determination. Function key  change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ing AMTOR FEC CQ's to QSO's in progress (chirp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Y MARS RTTY file transmitting protocols for the PK-2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s in dBASE 3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APPENDIX F SHAREWARE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ssociation of Shareware Professionals (ASP) has establish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s for its members and for any organization which has "AS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ved"  status. The ASP wants to make sure that the 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ciple  works for you. If you are unable to resolve a  probl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an  ASP  member  or  organization  (other   than  techn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),  the ASP may be able to help. Please write t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P Ombudsman, P.O. Box 5786, Bellevue, WA  98006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are encouraged to copy the floppy disk and share  it  fre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others.  You have the luxury of trying out the  product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own pace and in the comfort of your own home or workpl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you  have used the material for  a  reasonable  eval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 (90  days),  you should either  discontinue  use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erial  or register your copy.  Your support is  important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ly  appreciated.  With it, Shareware authors are  encoura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design and distribute new products. Without it, a great  de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igh quality, low cost software will cease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pay at 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You receive suppor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You receive a CURRENT copy of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Your input and ideas help shape future produc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A sense of pride and ownership in having hones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ipated in the Shareware revolu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You help to keep software prices down by support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method which doesn't depend on expens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ertising campa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aware of the following restrictions, designed to protec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ty  of Shareware users and to prevent greedy  people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ing unfair advantage of the trust, hard work and good will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auth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 No  price or consideration may be charged for the  material.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wever, a distribution cost may be charged for the cost  of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ettes, shipping and handling, not to exceed $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 The  files and programs on the disks may not be modified  or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 The  material  cannot  be sold as part of  some  other  more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siv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The material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  The end user must be told clearly in writing on the  outside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the package and in all advertising that the  diskette(s)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"Share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APPENDIX F SHAREWARE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  The package must contain a written explanation that the disk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  for  evaluation  purposes,  and  that   an   additional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registration  fee"  is  expected  by  the  author,  if  the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erial is used beyond an initial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   In the case of distribution via any telecommunications link,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must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rror checking protocol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ndividual files must be combined into, and  transferred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a library or archiv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  Shareware  distribution  is  permitted only  in  the  United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s, Canada, England, and 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APPENDIX F SHAREWARE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0.55 Registration Fee $3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1.58 Registration Fee $35.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  3.52 Registration Fee $36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 them all for $9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ion Copies free, you pay only for the disk/postage. For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ion  copy  (unregistered  full  blown  version)  of 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 send a formatted disk and SASE to Joe Kasser.  Overse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,  send  $5.00 ($10.00 covers all three)  instead.  Tr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 first, and only register your copy if you make  us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 Joe Kasser G3ZCZ,  P O BOX 3419,  SILVER SPRING,  MD 209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________________ TODAY'S DATE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_________ POSTCOD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NC TYPE _____________________ Home BBS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enclose a check for ______. Please send me the latest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______________, and register me as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enclose a disk/sase or $5.00. Please send me the latest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______________________ to evaluate. If I like it and use it,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 to become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 5.25 _____(360k) 5.25 _____(1.2Mb) 3.5 ______(73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NOT/AM currently using Shareware Version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 obtained from ___________________________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 Club Registrations 10 or more copies, 10% discou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0 or more copies, 25%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ate one contact person to receive club registered  updat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supply  a list of names and call signs of club  members  wh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ing the Registered Club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Index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cy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, 13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ebra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itude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SAT, 1, 2, 3, 4, 7, 9, 10, 12, 18, 20, 21, 23, 40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SAT-NA, 18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SAT-OSCAR, 7, 15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SAT-UK, 40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og-to-digital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, 1, 4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ze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nciator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s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ogee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ay, 6, 17, 22, 23, 24, 25, 26, 27, 28, 29, 30, 35, 36, 38, 4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S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R, 24, 26, 27, 28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RXMT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XRT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con, 4, 9, 10, 16, 17, 32, 33, 34, 35, 36, 37, 39, 40, 42, 4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,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-to-disk, 4, 12, 13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, 3, 4, 6, 12, 14, 16, 17, 18, 19, 20, 21, 30, 32, 35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efficients, 7, 18, 23, 25, 27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, 2, 5, 6, 9, 11, 13, 14, 15, 16, 20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, 6, 19, 21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, 2, 6, 11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, 1, 2, 5, 7, 14, 16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, 4, 16, 17, 18, 20, 22, 35, 37, 41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, 2, 5, 6, 11, 14, 15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, 1, 4, 7, 9, 10, 12, 32, 47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, 6, 7, 8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, 5, 21, 23, 25, 27, 29, 39, 42, 43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, 23, 25, 27, 29, 35, 36, 38, 41, 43,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, 5, 16, 18, 19, 20, 35, 37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e, 1, 7, 17, 35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, 5, 6, 8, 10, 11, 12, 13, 14, 15, 17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, 23, 24, 25, 26, 27, 28, 29, 30, 36, 38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VE, 1, 3, 8, 10, 14, 15, 16, 17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Index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VE-OSCAR, 5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ing, 4, 5, 6, 13, 19, 35, 36, 37, 39, 40, 42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ations, 4, 18, 23, 24, 25, 26, 27, 28, 29, 30, 34, 36, 37, 3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5, 7, 10, 15, 16, 19, 21, 35, 36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rcise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, 1, 2, 6, 9, 14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2, 3, 4, 6, 7, 8, 9, 10, 11, 13, 14, 15, 16, 18, 20, 21, 2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1, 2, 5, 7, 9, 10, 11, 12, 13, 15, 45, 46, 47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1, 2, 7, 12, 13, 15, 17, 18, 20, 21, 31, 33, 36, 40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, 2, 4, 5, 6, 7, 10, 16, 18, 20, 34, 35, 37, 38, 41, 45, 46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ji, 8, 9, 10, 15, 16, 18, 20, 31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ji-OSCAR, 1, 3, 7, 15, 18, 31, 32, 33, 34, 35, 40,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, 6, 21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LINE, 6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, 16, 20,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r, 16, 17, 18, 19, 38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ion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, 2, 4, 6, 7, 9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, 5, 12, 45, 46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, 2, 5, 13, 14, 16, 19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14, 16, 20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, 2, 4, 5, 7, 20, 21, 32,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2, 6, 8, 9, 11, 12, 13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at, 2, 7, 8, 9, 10, 17, 18, 20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existent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9, 11, 12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CAR, 1, 2, 4, 9, 12, 32, 33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, 24, 26, 28, 30, 32, 36, 38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, 5, 6, 7, 9, 10, 11, 12, 13, 15, 20, 21, 32, 34, 35, 45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, 32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,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dratic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-time, 4, 7, 10, 13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, 4, 31, 32, 34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Index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, 4, 6, 13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ed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, 4, 5, 14, 34, 35, 36, 37, 39, 41, 42, 43,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, 1, 3, 4, 5, 6, 7, 8, 9, 10, 11, 14, 16, 17, 18, 19, 2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, 23, 25, 27, 29, 32, 33, 34, 35, 36, 37, 38, 40, 41, 42,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S-UP, 1, 2, 4, 5, 6, 7, 8, 10, 11, 13, 14, 15, 16, 17, 18, 1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, 21,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